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p 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X Consort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Hitach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igital Equipmen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Hitach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Digital Equipment Cor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4:00Z</dcterms:created>
  <dc:creator>Navia</dc:creator>
  <dc:description/>
  <cp:keywords/>
  <dc:language>en-US</dc:language>
  <cp:lastModifiedBy>xiasenlin</cp:lastModifiedBy>
  <dcterms:modified xsi:type="dcterms:W3CDTF">2020-03-21T02: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tldyNhXT5nGHdUgZGXS6cOBu0K2FEbqEqNuuWhEgS9JFeWWC9UfTja1nf3iOosu619lAfU8
CRmxS+oCA8ytk91E4DxcFFu93wAakmF7K7M1wA6ZGBfPoAPN9LUtbxl0KRgeHPtdV8aFXNN0
W38vrgDoO92avHBExnHWYRAZrguzoqUmgtvUVsKOTzN35NYIiEr7MmgXAqTjsqjZU3T+391e
YirjYUXn18sCaDR5Bf</vt:lpwstr>
  </property>
  <property fmtid="{D5CDD505-2E9C-101B-9397-08002B2CF9AE}" pid="3" name="_2015_ms_pID_7253431">
    <vt:lpwstr>NhR115RebnYE5Z2gwZKXBEltz+1/cfmBGSW22OfctKhXsd2qD5p+Bn
S2UVJ+Uyh0C3rsx6/LOKu4Be3QRNga4Cd6pPnnZoPQb6/qXHiA+BFCvqGXp0bljH1rybrw3c
4wKQmGJeWfw2YGQCMRnAjBpoD0jzS4k29NvyKt+wcrvAqFyeTD5cH6kUVfrop8m/JhxBv3kC
uk19Ky/PqS43q1KwM9UdnqX3SinFmV0V8REu</vt:lpwstr>
  </property>
  <property fmtid="{D5CDD505-2E9C-101B-9397-08002B2CF9AE}" pid="4" name="_2015_ms_pID_7253431_00">
    <vt:lpwstr>_2015_ms_pID_7253431</vt:lpwstr>
  </property>
  <property fmtid="{D5CDD505-2E9C-101B-9397-08002B2CF9AE}" pid="5" name="_2015_ms_pID_7253432">
    <vt:lpwstr>NKRFN2DEUjJ/kut3wfDYi0ZHEh+hL1KNQ3cX
H+tTurm0OG0pvnMYpVLYJW48L5zkJ+V0iXJ6AREGVpsCyd45Hq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